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явител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, чьи решения и действия (бездействие) обжалуются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Верховный С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ическая партия «Коммунистическая партия Российской Федераци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ическая партия «Российская демократическая партия «ЯБЛОКО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ваненко Сергей Викто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селев Евгений Алексе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ратов Дмитрий Андре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ыжков Владимир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таров Георги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ловьев Вадим Георги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камада Ирина Муцу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избирательная комисс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ПОЛНЕНИЕ К Заявл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мене постановлений Центральной избирательной комиссии Российской Федерации от 19 декабря 2003 года № 71/615-4 «Об установлении общих результатов выборов депутатов Государственной Думы Федерального Собрания Российской Федерации четвертого созыва» и от 24 декабря 2003 года № 72/620-4 «О передаче мандатов депутатов Государственной Думы Федерального Собрания Российской Федерации четвертого созыва кандидатам в депутаты, состоящим в федеральном списке кандидатов политической партии «ЕДИНСТВО и ОТЕЧЕСТВО» - Единая Росс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основании ч. 1 ст. 39 Гражданского процессуального кодекса Российской Федерации дополняем наше заявление в пункте 5 мотивировочной части (стр. 188–220 нашего Заявления) следующим правовым обоснованием. Основания и предмет заявления при этом не изменяю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6. В дополнение к подпункту 5.1 нашего заявления мы проанализировали данные протоколов № 1 и 2 территориальных избирательных комиссий и выявили 201 территориальную комиссию, в протоколах № 1 и 2 которой не совпадают значения хотя бы по одной из четырех указанных строк (11, 12, 14 и 15). Список этих комиссий приведен в таблице 5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АБЛИЦА 5.6</w:t>
      </w:r>
    </w:p>
    <w:p>
      <w:pPr>
        <w:pStyle w:val="Normal"/>
        <w:spacing w:before="0" w:after="120"/>
        <w:jc w:val="center"/>
        <w:rPr/>
      </w:pPr>
      <w:r>
        <w:rPr/>
        <w:t>Территориальные избирательные комиссии,</w:t>
        <w:br/>
        <w:t>итоговые протоколы которых содержат ошибочные данны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994"/>
        <w:gridCol w:w="19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ошибк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№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ертаусский № 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уз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вский № 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ртюл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йнакский № 10: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лих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йнак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торкал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нт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бентский № 11: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ль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гогни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хадае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окал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ачкалинский № 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илюрто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ушский № 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ран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рано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ж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, 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довский № 20: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ово-Полянская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а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кур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одан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шайг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еверная Осетия (Ал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Осетинский № 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здок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овский № 24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и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усло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ченский № 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 Старопромысл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шский № 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ерли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йский № 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курихи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городский № 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ьял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у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шеронский № 3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ече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 Центра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ский № 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псинский № 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оссийск Центра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чинский № 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илюс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востокский № 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восток Первомай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, 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ргиевский № 54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вминводский № 55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сентук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ралов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гор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тровский № 56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ильн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ат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ропольский № 57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убее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рополь Ле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рополь Промышлен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к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траханский № 63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рахань Ле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рахань Трус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уб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а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кря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ман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№ 70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жская 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ыши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полта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армейский № 7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 Кир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 Красноармей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 Совет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ищ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е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ик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оя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овик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к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ловский № 72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а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т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ылж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х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ня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юп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юпи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ский № 80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о-Поса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о Октябрь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о Фрунз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нешемский № 8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чуг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шем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лж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ман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ховский № 9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дейнополь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анский № 10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ума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ский № 10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иево-Поса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инский № 10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ай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оменский № 107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рес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е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гинский № 110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ино-Петро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лк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таль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ехово-Зуевский № 112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ье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хово-Зуе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хово-Зуе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о-Поса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ту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ольский № 113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-Фом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ль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н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1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шкинский № 114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тее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ий № 116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алакш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жного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ий № 1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ий Новгород Автозаводская юж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ержинский № 11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 Свердл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винский № 1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ий Новгород Канав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ий Новгород Ниже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товский № 1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урл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ь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абинский № 124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сук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к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н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лым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китимский № 127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д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итим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иби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енбургский № 132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булак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 Дзерж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 Ле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 Промышлен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 Центра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, 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ый № 1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челм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иковский № 13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кам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летарский № 1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 Ворошил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язанский № 14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зань Железнодорож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куйбышевский № 1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ль-Черкас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ль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ий № 1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а Куйбыше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а Совет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1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зранский № 15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а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яттинский № 15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ятти Автозав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лаковский № 156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рес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партиза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е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гельсский № 15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кут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с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1, 12, 14, 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яземский № 168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ем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лавль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оленский № 16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ня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нск Лен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№ 17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мбовский № 17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сано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ская город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чкап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 Октябрь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московский № 17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ногор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овский № 18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 Дзерж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 Заволж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 Киров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 Фрунзе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4, 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ий № 19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Текстильщи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ий № 19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ирязевский райо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линский № 195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апотн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узьмин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екрасов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ковский № 19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Бибире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ский № 198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Ивановско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осино-Ухтомск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овокоси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овогирее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Перо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Соколиная го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ображенский № 19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Богородско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Гольяно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Измайло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Метрогородо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осточны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ский № 2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нуко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Проспект Вернадск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Тропарево-Никули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, 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№ 20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Замоскворечь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тейский № 20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ая №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1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ый № 20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ская № 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№ 20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ская № 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№ 21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№ 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ый № 2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№ 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№ 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-Пермяцкий А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и-Пермяцкий № 216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12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л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ьвин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енкийский А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енкийский № 2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китск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, 1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Примечание – обозначения ошибок:</w:t>
      </w:r>
    </w:p>
    <w:p>
      <w:pPr>
        <w:pStyle w:val="Normal"/>
        <w:jc w:val="both"/>
        <w:rPr/>
      </w:pPr>
      <w:r>
        <w:rPr/>
        <w:t>к – в протоколе № 2 не выполняется соотношение 11=12+14;</w:t>
      </w:r>
    </w:p>
    <w:p>
      <w:pPr>
        <w:pStyle w:val="Normal"/>
        <w:jc w:val="both"/>
        <w:rPr/>
      </w:pPr>
      <w:r>
        <w:rPr/>
        <w:t>* – в протоколе № 1 данное контрольное соотношение выполняется;</w:t>
      </w:r>
    </w:p>
    <w:p>
      <w:pPr>
        <w:pStyle w:val="Normal"/>
        <w:jc w:val="both"/>
        <w:rPr/>
      </w:pPr>
      <w:r>
        <w:rPr/>
        <w:t>11 – содержимое строки 11 различно в протоколах № 1 и 2;</w:t>
      </w:r>
    </w:p>
    <w:p>
      <w:pPr>
        <w:pStyle w:val="Normal"/>
        <w:jc w:val="both"/>
        <w:rPr/>
      </w:pPr>
      <w:r>
        <w:rPr/>
        <w:t>12 – содержимое строки 12 различно в протоколах № 1 и 2;</w:t>
      </w:r>
    </w:p>
    <w:p>
      <w:pPr>
        <w:pStyle w:val="Normal"/>
        <w:jc w:val="both"/>
        <w:rPr/>
      </w:pPr>
      <w:r>
        <w:rPr/>
        <w:t>14 – содержимое строки 14 различно в протоколах № 1 и 2;</w:t>
      </w:r>
    </w:p>
    <w:p>
      <w:pPr>
        <w:pStyle w:val="Normal"/>
        <w:jc w:val="both"/>
        <w:rPr>
          <w:sz w:val="28"/>
        </w:rPr>
      </w:pPr>
      <w:r>
        <w:rPr/>
        <w:t>15 – содержимое строки 15 различно в протоколах № 1 и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жно считать бесспорным, что если в протоколах № 1 и 2 одной комиссии не совпадают значения хотя бы в одной из этих строк, то по крайней мере один из двух протоколов является ошибочны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прос в том, какой из двух протоколов содержит ошиб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общем случае для того, чтобы ответить на этот вопрос, надо обращаться сначала к протоколам участковых комиссий, а затем к первичным документам – спискам избирателей и актам передачи и погашения открепительных удостоверений. Но во многих случаях уже ясно, что ошибка содержится именно в протоколах № 2, на основании которых ЦИК РФ подвел итоги голосования по федеральному округ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того, чтобы в этом убедиться, нужно проверить выполнение соотношения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ока 11 равна сумме строк 12 и 1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 соотношение вытекает из закона, и оно приведено в пункте 2.15.7 Инстру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5.6 значками «к*» отмечены 47 территориальных комиссий, в протоколах которых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не совпадают значения хотя бы одной из строк 11, 12 или 14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в протоколе № 2 не выполняется соотношение 11=12+14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в протоколе № 1 это соотношение выполня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отношении этих комиссий можно считать доказанным, что их протоколы № 2 содержат ошибки. Следовательно, ошибки содержатся и в протоколах № 2 вышестоящих окружных комиссий, и, следовательно, ошибки содержатся в итоговом протоколе ЦИК Рос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7. В дополнение к подпунктам 5.2, 5.4 и 5.5 нашего Заявления мы проанализировали данные протоколов № 1 и 2 территориальных избирательных комиссий и выявили 128 территориальных комиссий, протоколы которых содержат сомнительные данные в части несоответствия друг другу содержимого строк 1, 3, 4, 5 и 13. Перечень этих комиссий и данные о расхождениях приведены в таблице 5.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АБЛИЦА 5.7</w:t>
      </w:r>
    </w:p>
    <w:p>
      <w:pPr>
        <w:pStyle w:val="Normal"/>
        <w:spacing w:before="0" w:after="120"/>
        <w:jc w:val="center"/>
        <w:rPr/>
      </w:pPr>
      <w:r>
        <w:rPr/>
        <w:t>Территориальные избирательные комиссии,</w:t>
        <w:br/>
        <w:t>итоговые протоколы которых содержат сомнительные данные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994"/>
        <w:gridCol w:w="1117"/>
        <w:gridCol w:w="1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ский №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а, Кали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ий № 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а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а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вский № 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а, Орджоникидзе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ий № 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а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а, Совет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ский № 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литамак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йнакский № 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нзах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бентский № 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рамкент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гушский № 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улак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ранов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6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льский № 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заводская городская №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аваль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ий № 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ь, Моск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лжский № 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ь, Вахит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ь, Ново-Савин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ь, Совет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ченский № 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чхой-Мартан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ус-Мартан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Грозный, </w:t>
            </w:r>
            <w:r>
              <w:rPr/>
              <w:t>Зав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йский № 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й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наульский № 3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наул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йский № 3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йск, Восточ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№ 4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, Прикуба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мский № 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рюк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апсинский № 46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оссийск, Централь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востокский № 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восток, Совет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сурийский № 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ий № 6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, Совет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№ 73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, Дзерж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, Централь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годский № 7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год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овецкий № 7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кс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вобережный № 7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, Централь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ий № 8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№ 8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жинска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ин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ий  №8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а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№ 9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№ 9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№ 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№ 10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инский № 10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ай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нский № 10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ого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гинский № 110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лк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ий № 1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игород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з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ольский № 113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-Фом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ушкинский № 114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их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пуховский № 1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одед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пухов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№ 1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енбургский № 132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, Дзерж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, Промышлен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, Централь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 обла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ский № 1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Дзерж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ь, Индустриаль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ь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ь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ий № 1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ь, Мотовилих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ь, Свердл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ковский № 1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ков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калитвинский № 1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черкас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летарский № 1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Ворошил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Первомай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Пролета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ий № 1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Железнодорож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№ 1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а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а, Промышлен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ий № 1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а, Совет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овский № 15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атовский № 158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, Зав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, Фрунзе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Исетский № 16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бург, Чкал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уральский № 16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ураль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ой № 17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, Моск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ий № 17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, Кали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инский № 18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овян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инский № 18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, Ингод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овский № 18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, Заволж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ий № 19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агатино-Садо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ушкинский № 19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Соколь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ки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ский № 19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рылатск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линский № 195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узьми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Любл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Марь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ский № 198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ешня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Пер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Соколиная го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ображенский № 199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осточное Измайл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Измайл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№ 2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 Хорошево-Мне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ский № 2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Тропарево-Никул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№ 20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Арб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манный район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Замоскворечь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ща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ско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Хамо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ушкинский № 20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оньк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Ясене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ый № 20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гская №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№ 2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орская № 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нтральный № 21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№ 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градская № 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№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ый № 2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№ 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ецкий А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ецкий № 21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тел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</w:t>
            </w:r>
            <w:r>
              <w:rPr>
                <w:color w:val="000000"/>
              </w:rPr>
              <w:t xml:space="preserve"> № 2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ин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ытнаг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ренгой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62</w:t>
            </w:r>
          </w:p>
        </w:tc>
      </w:tr>
    </w:tbl>
    <w:p>
      <w:pPr>
        <w:pStyle w:val="Normal"/>
        <w:spacing w:before="120" w:after="0"/>
        <w:rPr/>
      </w:pPr>
      <w:r>
        <w:rPr/>
        <w:t>Обозначения (числа – номера строк протокола, нижние индексы – номера протоколов):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1: (3+4+5–13)</w:t>
      </w:r>
      <w:r>
        <w:rPr>
          <w:vertAlign w:val="subscript"/>
        </w:rPr>
        <w:t>2</w:t>
      </w:r>
      <w:r>
        <w:rPr/>
        <w:t xml:space="preserve"> – (3+4+5–13)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color w:val="000000"/>
        </w:rPr>
        <w:t>Расхождение</w:t>
      </w:r>
      <w:r>
        <w:rPr/>
        <w:t xml:space="preserve"> 2: (3+4+5–1)</w:t>
      </w:r>
      <w:r>
        <w:rPr>
          <w:vertAlign w:val="subscript"/>
        </w:rPr>
        <w:t>2</w:t>
      </w:r>
      <w:r>
        <w:rPr/>
        <w:t xml:space="preserve"> – (3+4+5–1)</w:t>
      </w:r>
      <w:r>
        <w:rPr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ледует обратить внимание еще на одно обстоятельство. Наиболее часто отклонения наблюдаются в двух регионах: Чеченской Республике и Ямало-Ненецком автономном округе. Однако характер отклонений на разных территориях одного и того же региона столь различен (см. таблицы 5.8 и 5.9), что эти отклонения трудно объяснить тем, что в этом регионе действовали какие-то общие объективные факторы. Например, по протоколам Аргунской ТИК по федеральному избирательному округу бюллетеней выдано больше, чем по одномандатному, а число избирателей по обоим округам одинаковое. А по протоколам Шатойской ТИК, наоборот, избирателей по федеральному избирательному округу больше, а бюллетеней выдано одинаково. А по протоколам Ленинской ТИК города Грозный – одинаковая и довольно большая разница по числу избирателей и числу выданных бюллетеней, но почти нет разницы по числу проголосовавших по открепительным удостоверени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АБЛИЦА 5.8</w:t>
      </w:r>
    </w:p>
    <w:p>
      <w:pPr>
        <w:pStyle w:val="Normal"/>
        <w:spacing w:before="0" w:after="120"/>
        <w:jc w:val="center"/>
        <w:rPr/>
      </w:pPr>
      <w:r>
        <w:rPr/>
        <w:t xml:space="preserve">Отклонения в протоколах территориальных избирательных комиссий </w:t>
        <w:br/>
        <w:t>Ямало-Ненецкого автономного округа</w:t>
      </w:r>
    </w:p>
    <w:tbl>
      <w:tblPr>
        <w:tblW w:w="93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2"/>
        <w:gridCol w:w="1024"/>
        <w:gridCol w:w="1024"/>
        <w:gridCol w:w="1024"/>
        <w:gridCol w:w="1024"/>
        <w:gridCol w:w="1024"/>
        <w:gridCol w:w="1024"/>
      </w:tblGrid>
      <w:tr>
        <w:trPr>
          <w:trHeight w:val="316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ждение 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ждение 2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ждение 3</w:t>
            </w:r>
          </w:p>
        </w:tc>
      </w:tr>
      <w:tr>
        <w:trPr>
          <w:trHeight w:val="316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инская город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елькуп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ытнангская город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вленковская город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ым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ренгойская город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ская город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раль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ров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хардская город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зов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8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ышкар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%</w:t>
            </w:r>
          </w:p>
        </w:tc>
      </w:tr>
      <w:tr>
        <w:trPr>
          <w:trHeight w:val="31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АБЛИЦА 5.9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Отклонения в протоколах территориальных избирательных комиссий </w:t>
        <w:br/>
        <w:t>Чеченской Республики</w:t>
      </w:r>
    </w:p>
    <w:tbl>
      <w:tblPr>
        <w:tblW w:w="93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964"/>
        <w:gridCol w:w="964"/>
        <w:gridCol w:w="964"/>
        <w:gridCol w:w="964"/>
        <w:gridCol w:w="964"/>
        <w:gridCol w:w="964"/>
      </w:tblGrid>
      <w:tr>
        <w:trPr>
          <w:trHeight w:val="316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 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 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 3</w:t>
            </w:r>
          </w:p>
        </w:tc>
      </w:tr>
      <w:tr>
        <w:trPr>
          <w:trHeight w:val="316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н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чхой-Мартанов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2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знен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7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дермес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ум-Калин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чалоев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еречн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р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ай-Юртов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1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жен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7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2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ус-Мартанов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ин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ой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той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5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ков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, Завод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, Ленин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, Октябрь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6" w:hRule="atLeast"/>
        </w:trPr>
        <w:tc>
          <w:tcPr>
            <w:tcW w:w="3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, Старопромысловска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%</w:t>
            </w:r>
          </w:p>
        </w:tc>
      </w:tr>
    </w:tbl>
    <w:p>
      <w:pPr>
        <w:pStyle w:val="Normal"/>
        <w:spacing w:before="120" w:after="0"/>
        <w:rPr/>
      </w:pPr>
      <w:r>
        <w:rPr/>
        <w:t>Обозначения (числа – номера строк протокола, нижние индексы – номера протоколов):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1: (3+4+5–13)</w:t>
      </w:r>
      <w:r>
        <w:rPr>
          <w:vertAlign w:val="subscript"/>
        </w:rPr>
        <w:t>2</w:t>
      </w:r>
      <w:r>
        <w:rPr/>
        <w:t xml:space="preserve"> – (3+4+5–13)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2: (3+4+5–1)</w:t>
      </w:r>
      <w:r>
        <w:rPr>
          <w:vertAlign w:val="subscript"/>
        </w:rPr>
        <w:t>2</w:t>
      </w:r>
      <w:r>
        <w:rPr/>
        <w:t xml:space="preserve"> – (3+4+5–1)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3: (1–13)</w:t>
      </w:r>
      <w:r>
        <w:rPr>
          <w:vertAlign w:val="subscript"/>
        </w:rPr>
        <w:t>2</w:t>
      </w:r>
      <w:r>
        <w:rPr/>
        <w:t xml:space="preserve"> – (1–13)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Проценты даны от числа избирателей, зарегистрированных на соответствующей территории по федеральному избирательному округу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ее подробно сомнительные данные протоколов некоторых ТИК (11 примеров) приведены в таблице 5.1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АБЛИЦА 5.10</w:t>
      </w:r>
    </w:p>
    <w:p>
      <w:pPr>
        <w:pStyle w:val="Normal"/>
        <w:spacing w:before="0" w:after="120"/>
        <w:jc w:val="center"/>
        <w:rPr/>
      </w:pPr>
      <w:r>
        <w:rPr/>
        <w:t xml:space="preserve">Примеры сомнительных данных в протоколах </w:t>
        <w:br/>
        <w:t>территориальных избирательных комиссий</w:t>
      </w:r>
    </w:p>
    <w:tbl>
      <w:tblPr>
        <w:tblW w:w="95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386"/>
        <w:gridCol w:w="1134"/>
        <w:gridCol w:w="1134"/>
        <w:gridCol w:w="1024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кол №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кол № 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1: </w:t>
            </w:r>
            <w:r>
              <w:rPr>
                <w:color w:val="000000"/>
              </w:rPr>
              <w:t>Чеченская Республика, Аргун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2: </w:t>
            </w:r>
            <w:r>
              <w:rPr>
                <w:color w:val="000000"/>
              </w:rPr>
              <w:t>Московская область, Руз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3: </w:t>
            </w:r>
            <w:r>
              <w:rPr>
                <w:color w:val="000000"/>
              </w:rPr>
              <w:t>Уфа, Ленин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4: </w:t>
            </w:r>
            <w:r>
              <w:rPr>
                <w:color w:val="000000"/>
              </w:rPr>
              <w:t>ЯНАО, Ямаль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5: </w:t>
            </w:r>
            <w:r>
              <w:rPr>
                <w:color w:val="000000"/>
              </w:rPr>
              <w:t>Республика Ингушетия, Назрановская город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9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6: </w:t>
            </w:r>
            <w:r>
              <w:rPr>
                <w:color w:val="000000"/>
              </w:rPr>
              <w:t>Чеченская Республика, Шатой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7: </w:t>
            </w:r>
            <w:r>
              <w:rPr>
                <w:color w:val="000000"/>
              </w:rPr>
              <w:t>ЯНАО, Тазов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8: </w:t>
            </w:r>
            <w:r>
              <w:rPr>
                <w:color w:val="000000"/>
              </w:rPr>
              <w:t>Чеченская Республика, Веден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2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9: </w:t>
            </w:r>
            <w:r>
              <w:rPr>
                <w:color w:val="000000"/>
              </w:rPr>
              <w:t>Республика Дагестан, Агуль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10: </w:t>
            </w:r>
            <w:r>
              <w:rPr>
                <w:color w:val="000000"/>
              </w:rPr>
              <w:t>Чеченская Республика, Сунжен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86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66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Пример 11: </w:t>
            </w:r>
            <w:r>
              <w:rPr>
                <w:color w:val="000000"/>
              </w:rPr>
              <w:t>Брянская область, Сельцовская городская ТИК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8. В целях более детального изучения причин появления в итоговых протоколах сомнительных данных мы проанализировали данные протоколов № 1 и 2 УИК по ряду субъектов РФ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явлено 5 основных типов отклон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ип 1. Разница в числе выданных бюллетеней равна (или примерно равна) разнице в числе зарегистрированных избирателей и существенно больше разницы в числе избирателей, проголосовавших по открепительным удостоверениям. Соответственно, расхождение 1 велико, а расхождение 2 мало или равно ну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т тип встречается довольно часто. Обычно такие расхождения объясняются голосованием большого количества избирателей без открепительных удостоверений по месту временного пребывания. Это обычно наблюдается на "закрытых" или зарубежных избирательных участках, в районах Крайнего Севера, где голосуют вахтовики и т.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м не менее, такой тип отклонения встречается и на "открытых" участках (в т.ч. в г. Москве) где он трудно объясни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5.11 приведены примеры избирательных участков с данным типом отклонения, о которых известно, что они – "открытые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ТАБЛИЦА 5.11</w:t>
      </w:r>
    </w:p>
    <w:p>
      <w:pPr>
        <w:pStyle w:val="Normal"/>
        <w:spacing w:before="0" w:after="120"/>
        <w:jc w:val="center"/>
        <w:rPr/>
      </w:pPr>
      <w:r>
        <w:rPr/>
        <w:t>Примеры участковых избирательных комиссий, в протоколах которых наблюдаются расхождения первого типа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552"/>
        <w:gridCol w:w="1117"/>
        <w:gridCol w:w="1117"/>
        <w:gridCol w:w="1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У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ский № 19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ешня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Соколиная го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№ 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ща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  <w:t>Обозначения (числа – номера строк протокола, нижние индексы – номера протоколов):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1: (3+4+5–13)</w:t>
      </w:r>
      <w:r>
        <w:rPr>
          <w:vertAlign w:val="subscript"/>
        </w:rPr>
        <w:t>2</w:t>
      </w:r>
      <w:r>
        <w:rPr/>
        <w:t xml:space="preserve"> – (3+4+5–13)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color w:val="000000"/>
        </w:rPr>
        <w:t>Расхождение</w:t>
      </w:r>
      <w:r>
        <w:rPr/>
        <w:t xml:space="preserve"> 2: (3+4+5–1)</w:t>
      </w:r>
      <w:r>
        <w:rPr>
          <w:vertAlign w:val="subscript"/>
        </w:rPr>
        <w:t>2</w:t>
      </w:r>
      <w:r>
        <w:rPr/>
        <w:t xml:space="preserve"> – (3+4+5–1)</w:t>
      </w:r>
      <w:r>
        <w:rPr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ип 2. Разница в числе выданных бюллетеней существенно превышает как разницу в числе зарегистрированных избирателей, так и разницу в числе избирателей, проголосовавших по открепительным удостоверениям. Соответственно, расхождения 1 и 2 велики и чаще всего равны между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т тип также встречается довольно часто. Однако, в отличие от отклонений первого типа, такие расхождения не могут быть объяснены голосованием большого количества избирателей без открепительных удостоверений по месту временного пребывания. По нашему мнению, эти отклонения в принципе не могут быть объяснены без предположения о имевших место тех или иных нарушениях закона. И одним из наиболее вероятных объяснений является незаконная выдача избирательных бюллетеней по федеральному избирательному округу, которые затем могли быть незаконно использованы в поддержку того или иного федерального списка кандида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5.12 приведено большое число примеров избирательных участков из разных регионов с данным типом откло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ТАБЛИЦА 5.12</w:t>
      </w:r>
    </w:p>
    <w:p>
      <w:pPr>
        <w:pStyle w:val="Normal"/>
        <w:spacing w:before="0" w:after="120"/>
        <w:jc w:val="center"/>
        <w:rPr/>
      </w:pPr>
      <w:r>
        <w:rPr/>
        <w:t>Примеры участковых избирательных комиссий, в протоколах которых наблюдаются расхождения второго типа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552"/>
        <w:gridCol w:w="1117"/>
        <w:gridCol w:w="1117"/>
        <w:gridCol w:w="1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У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ушский № 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улак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ченский № 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чхой-Мартан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ус-Мартан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, Старопромысл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наульский №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наул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йский № 3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йск, Восточ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востокский № 5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восток, Совет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сурийский № 5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са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вещенский №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горская поселков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ейский № 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№ 73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, Централь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ий № 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№ 8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жинска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ин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№ 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инский №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о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ай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нский № 1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ого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гинский № 110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лк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ий № 1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игород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з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ольский № 113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-Фом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шкинский № 11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их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пуховский № 1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одед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пухов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летарский № 14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Ворошил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Первомай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Пролета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ий №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Железнодорож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Октябр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овский № 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атовский № 15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, Фрунзе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Исетский № 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бург, Чкал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уральский №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ураль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ой № 1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, Моск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ий № 17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, Кали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, Ле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инский № 18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овянн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инский № 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, Ингод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ий № 19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агатино-Садо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ушкинский № 19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Соколь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ушки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ыр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иноостров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Марф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ки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цевский № 19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рылатск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линский № 19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узьми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Любл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Марь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ский № 198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ешня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Пер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Соколиная го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ображенский № 199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осточное Измайл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Измайл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№ 2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 Хорошево-Мне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ский № 2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Тропарево-Никул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№ 2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Арб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манный район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Замоскворечь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ща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ско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Хамо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ушкинский № 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оньк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Ясене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ановский № 2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отлов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Южное Бут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Бирюлево Западн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Чертаново Северн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ый № 2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гская №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№ 21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градская № 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№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ый № 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№ 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отский А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отский № 2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ды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де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</w:t>
            </w:r>
            <w:r>
              <w:rPr>
                <w:color w:val="000000"/>
              </w:rPr>
              <w:t xml:space="preserve"> № 22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ин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рал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spacing w:before="120" w:after="0"/>
        <w:rPr/>
      </w:pPr>
      <w:r>
        <w:rPr/>
        <w:t>Обозначения (числа – номера строк протокола, нижние индексы – номера протоколов):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1: (3+4+5–13)</w:t>
      </w:r>
      <w:r>
        <w:rPr>
          <w:vertAlign w:val="subscript"/>
        </w:rPr>
        <w:t>2</w:t>
      </w:r>
      <w:r>
        <w:rPr/>
        <w:t xml:space="preserve"> – (3+4+5–13)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color w:val="000000"/>
        </w:rPr>
        <w:t>Расхождение</w:t>
      </w:r>
      <w:r>
        <w:rPr/>
        <w:t xml:space="preserve"> 2: (3+4+5–1)</w:t>
      </w:r>
      <w:r>
        <w:rPr>
          <w:vertAlign w:val="subscript"/>
        </w:rPr>
        <w:t>2</w:t>
      </w:r>
      <w:r>
        <w:rPr/>
        <w:t xml:space="preserve"> – (3+4+5–1)</w:t>
      </w:r>
      <w:r>
        <w:rPr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ип 3. Разность в числе зарегистрированных избирателей значительно выше как разности в числе выданных бюллетеней, так и разности в числе избирателей, проголосовавших по открепительным удостоверениям. Соответственно, расхождение 1 обычно положительное (реже нулевое или отрицательное), расхождение 2 – отрицательно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5.13 приведены примеры избирательных участков из разных регионов с данным типом откло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ТАБЛИЦА 5.13</w:t>
      </w:r>
    </w:p>
    <w:p>
      <w:pPr>
        <w:pStyle w:val="Normal"/>
        <w:spacing w:before="0" w:after="120"/>
        <w:jc w:val="center"/>
        <w:rPr/>
      </w:pPr>
      <w:r>
        <w:rPr/>
        <w:t>Примеры участковых избирательных комиссий, в протоколах которых наблюдаются расхождения третьего типа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552"/>
        <w:gridCol w:w="1117"/>
        <w:gridCol w:w="1117"/>
        <w:gridCol w:w="1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У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ченский №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ай-Юрт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той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йский №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йск, Восточн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№ 7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ыш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№ 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инский №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ай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шкинский № 11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летарский № 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Пролета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атовский № 15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, Зав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ушкинский № 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иноостров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Росток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линский № 19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 Марь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№ 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ско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ушкинский № 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Ясене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ый № 2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гская №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</w:t>
            </w:r>
            <w:r>
              <w:rPr>
                <w:color w:val="000000"/>
              </w:rPr>
              <w:t xml:space="preserve"> № 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ин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ым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з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6</w:t>
            </w:r>
          </w:p>
        </w:tc>
      </w:tr>
    </w:tbl>
    <w:p>
      <w:pPr>
        <w:pStyle w:val="Normal"/>
        <w:spacing w:before="120" w:after="0"/>
        <w:rPr/>
      </w:pPr>
      <w:r>
        <w:rPr/>
        <w:t>Обозначения (числа – номера строк протокола, нижние индексы – номера протоколов):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1: (3+4+5–13)</w:t>
      </w:r>
      <w:r>
        <w:rPr>
          <w:vertAlign w:val="subscript"/>
        </w:rPr>
        <w:t>2</w:t>
      </w:r>
      <w:r>
        <w:rPr/>
        <w:t xml:space="preserve"> – (3+4+5–13)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color w:val="000000"/>
        </w:rPr>
        <w:t>Расхождение</w:t>
      </w:r>
      <w:r>
        <w:rPr/>
        <w:t xml:space="preserve"> 2: (3+4+5–1)</w:t>
      </w:r>
      <w:r>
        <w:rPr>
          <w:vertAlign w:val="subscript"/>
        </w:rPr>
        <w:t>2</w:t>
      </w:r>
      <w:r>
        <w:rPr/>
        <w:t xml:space="preserve"> – (3+4+5–1)</w:t>
      </w:r>
      <w:r>
        <w:rPr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ип 4. Разность в числе избирателей, проголосовавших по открепительным удостоверениям, значительно выше как разности в числе зарегистрированных избирателей, так и разности в числе выданных бюллетеней. Соответственно, расхождение 1 отрицательное, а расхождение 2 чаще всего нулевое или небольшо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т тип отклонений необъясним без привлечения предположений о нарушении закона. Что касается значительных отклонений (УИК № 941, Сельцовская городская ТИК; УИК № 307, Волгоград, Кировская ТИК), то они, очевидно, объясняются грубыми ошибками, которые просто обязаны были выявить соответствующие территориальные и окружные избирательные комисс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5.14 приведены примеры избирательных участков из разных регионов с данным типом откло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ТАБЛИЦА 5.14</w:t>
      </w:r>
    </w:p>
    <w:p>
      <w:pPr>
        <w:pStyle w:val="Normal"/>
        <w:spacing w:before="0" w:after="120"/>
        <w:jc w:val="center"/>
        <w:rPr/>
      </w:pPr>
      <w:r>
        <w:rPr/>
        <w:t>Примеры участковых избирательных комиссий, в протоколах которых наблюдаются расхождения четвертого типа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552"/>
        <w:gridCol w:w="1117"/>
        <w:gridCol w:w="1117"/>
        <w:gridCol w:w="1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У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ий № 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цов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армейский № 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град, Ки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ий № 1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шкинский № 11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их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летарский № 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-на-Дону, Ворошил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ий № 19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агатино-Садо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ушкинский № 19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Марф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линский № 195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узьми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Марь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ский № 19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ешня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Пер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Соколиная го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№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 Хорошево-Мне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ский № 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Тропарево-Никул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№ 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манный район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ско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Хамо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ушкинский № 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Коньк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ановский № 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Нагорн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  <w:t>Обозначения (числа – номера строк протокола, нижние индексы – номера протоколов):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1: (3+4+5–13)</w:t>
      </w:r>
      <w:r>
        <w:rPr>
          <w:vertAlign w:val="subscript"/>
        </w:rPr>
        <w:t>2</w:t>
      </w:r>
      <w:r>
        <w:rPr/>
        <w:t xml:space="preserve"> – (3+4+5–13)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color w:val="000000"/>
        </w:rPr>
        <w:t>Расхождение</w:t>
      </w:r>
      <w:r>
        <w:rPr/>
        <w:t xml:space="preserve"> 2: (3+4+5–1)</w:t>
      </w:r>
      <w:r>
        <w:rPr>
          <w:vertAlign w:val="subscript"/>
        </w:rPr>
        <w:t>2</w:t>
      </w:r>
      <w:r>
        <w:rPr/>
        <w:t xml:space="preserve"> – (3+4+5–1)</w:t>
      </w:r>
      <w:r>
        <w:rPr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ип 5. Число зарегистрированных избирателей и (или) число выданных бюллетеней, и (или) число избирателей, проголосовавших по открепительным удостоверениям, в протоколе № 1 выше, чем в протоколе № 2. Расхождения 1 и 2 чаще всего  отрицательны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тот тип отклонений также необъясним без привлечения предположений о нарушении зако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5.15 приведены примеры избирательных участков из разных регионов с данным типом откло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ТАБЛИЦА 5.15</w:t>
      </w:r>
    </w:p>
    <w:p>
      <w:pPr>
        <w:pStyle w:val="Normal"/>
        <w:spacing w:before="0" w:after="120"/>
        <w:jc w:val="center"/>
        <w:rPr/>
      </w:pPr>
      <w:r>
        <w:rPr/>
        <w:t>Примеры участковых избирательных комиссий, в протоколах которых наблюдаются расхождения пятого типа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552"/>
        <w:gridCol w:w="1117"/>
        <w:gridCol w:w="1117"/>
        <w:gridCol w:w="1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У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</w:t>
              <w:softHyphen/>
              <w:t>дение 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ченский № 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ай-Юрт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вещенский №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ий № 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горо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№ 1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инский №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жай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нский № 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ого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ий №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цо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шкинский № 11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ий № 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агатино-Садов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ушкинский № 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ушки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ыр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Марьина Рощ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кинский рай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ский № 198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ешня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Пер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ображенский № 19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Восточное Измайл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ский № 2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Тропарево-Никули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№ 2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манный район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ушкинский № 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Ясене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ановский № 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Южное Буто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Бирюлево Западн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Нагорн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Чертаново Северно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№ 2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градская № 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го-Западный № 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№ 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</w:tbl>
    <w:p>
      <w:pPr>
        <w:pStyle w:val="Normal"/>
        <w:spacing w:before="120" w:after="0"/>
        <w:rPr/>
      </w:pPr>
      <w:r>
        <w:rPr/>
        <w:t>Обозначения (числа – номера строк протокола, нижние индексы – номера протоколов):</w:t>
      </w:r>
    </w:p>
    <w:p>
      <w:pPr>
        <w:pStyle w:val="Normal"/>
        <w:rPr/>
      </w:pPr>
      <w:r>
        <w:rPr>
          <w:color w:val="000000"/>
        </w:rPr>
        <w:t>Расхождение</w:t>
      </w:r>
      <w:r>
        <w:rPr/>
        <w:t xml:space="preserve"> 1: (3+4+5–13)</w:t>
      </w:r>
      <w:r>
        <w:rPr>
          <w:vertAlign w:val="subscript"/>
        </w:rPr>
        <w:t>2</w:t>
      </w:r>
      <w:r>
        <w:rPr/>
        <w:t xml:space="preserve"> – (3+4+5–13)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>
          <w:color w:val="000000"/>
        </w:rPr>
        <w:t>Расхождение</w:t>
      </w:r>
      <w:r>
        <w:rPr/>
        <w:t xml:space="preserve"> 2: (3+4+5–1)</w:t>
      </w:r>
      <w:r>
        <w:rPr>
          <w:vertAlign w:val="subscript"/>
        </w:rPr>
        <w:t>2</w:t>
      </w:r>
      <w:r>
        <w:rPr/>
        <w:t xml:space="preserve"> – (3+4+5–1)</w:t>
      </w:r>
      <w:r>
        <w:rPr>
          <w:vertAlign w:val="subscript"/>
        </w:rPr>
        <w:t>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ее подробно сомнительные данные протоколов некоторых УИК (11 примеров) приведены в таблице 5.16. При этом примеры 1–6 относятся к отклонениям второго типа, пример 7 – третьего типа, пример 11 – четвертого типа и примеры 8–10 – пятого ти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АБЛИЦА 5.16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ры сомнительных данных в протоколах </w:t>
        <w:br/>
        <w:t>участковых избирательных комиссий</w:t>
      </w:r>
    </w:p>
    <w:tbl>
      <w:tblPr>
        <w:tblW w:w="95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386"/>
        <w:gridCol w:w="1134"/>
        <w:gridCol w:w="1134"/>
        <w:gridCol w:w="1024"/>
      </w:tblGrid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1: </w:t>
            </w:r>
            <w:r>
              <w:rPr>
                <w:color w:val="000000"/>
                <w:lang w:eastAsia="ru-RU"/>
              </w:rPr>
              <w:t>Амурская область, Ивановская ТИК, УИК № 335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2: </w:t>
            </w:r>
            <w:r>
              <w:rPr>
                <w:color w:val="000000"/>
                <w:lang w:eastAsia="ru-RU"/>
              </w:rPr>
              <w:t>Москва, Останкинский ТИК, УИК № 699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3: </w:t>
            </w:r>
            <w:r>
              <w:rPr>
                <w:color w:val="000000"/>
                <w:lang w:eastAsia="ru-RU"/>
              </w:rPr>
              <w:t>Москва, ТИК Ростокино, УИК № 3075 ("закрытый")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4: </w:t>
            </w:r>
            <w:r>
              <w:rPr>
                <w:color w:val="000000"/>
                <w:lang w:eastAsia="ru-RU"/>
              </w:rPr>
              <w:t>Москва, Бабушкинский ТИК, УИК № 5003 (зарубежный)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>Пример 5:</w:t>
            </w:r>
            <w:r>
              <w:rPr>
                <w:color w:val="000000"/>
                <w:lang w:eastAsia="ru-RU"/>
              </w:rPr>
              <w:t>Волгоград, Центральная ТИК, УИК № 563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6: </w:t>
            </w:r>
            <w:r>
              <w:rPr>
                <w:color w:val="000000"/>
                <w:lang w:eastAsia="ru-RU"/>
              </w:rPr>
              <w:t>Москва, ТИК Чертаново Северное, УИК № 1929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7: </w:t>
            </w:r>
            <w:r>
              <w:rPr>
                <w:color w:val="000000"/>
                <w:lang w:eastAsia="ru-RU"/>
              </w:rPr>
              <w:t>Москва, Лосиноостровский ТИК, УИК № 659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8: </w:t>
            </w:r>
            <w:r>
              <w:rPr>
                <w:color w:val="000000"/>
                <w:lang w:eastAsia="ru-RU"/>
              </w:rPr>
              <w:t>Москва, ТИК Чертаново Северное, УИК № 1921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9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9: </w:t>
            </w:r>
            <w:r>
              <w:rPr>
                <w:color w:val="000000"/>
                <w:lang w:eastAsia="ru-RU"/>
              </w:rPr>
              <w:t>Московская область, Дмитровская ТИК, УИК № 251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35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10: </w:t>
            </w:r>
            <w:r>
              <w:rPr>
                <w:color w:val="000000"/>
                <w:lang w:eastAsia="ru-RU"/>
              </w:rPr>
              <w:t>Москва, ТИК Нагорный, УИК № 1739</w:t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6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 xml:space="preserve">Пример 11: </w:t>
            </w:r>
            <w:r>
              <w:rPr>
                <w:color w:val="000000"/>
                <w:lang w:eastAsia="ru-RU"/>
              </w:rPr>
              <w:t>Волгоград, Кировская ТИК, УИК № 307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избирателей, включенных в списки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бюллетеней, выданных участковыми избирательными комиссиями избирателям в помещениях для голосования в день голос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трок 3, 4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6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Число избирателей, проголосовавших по открепительным удостоверен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проведенный анализ показал, что в итоговых протоколах большого числа участковых, территориальных и окружных избирательных комиссий содержатся данные, которые свидетельствуют о массовом нарушении избирательного законодательства в процессе голосования или подсчета голо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 следует выделить отклонения второго типа, которые могли быть вызваны незаконной выдачей избирательных бюллетеней по федеральному избирательному округу и их последующим незаконным использованием в пользу одного из федеральных спис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сштаб этих нарушений таков, что он мог оказать влияние на распределение депутатских мандатов между федеральными списками политических партий и избирательных блоков, то есть на результаты выборов по федеральному избирательному округ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ЯВИ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итическая партия "Коммунистическ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тия Российской Федерации"</w:t>
        <w:tab/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итическая партия "Российск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мократическая партия "ЯБЛОКО"</w:t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ваненко Сергей Викторович</w:t>
        <w:tab/>
        <w:tab/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селев Евгений Алексеевич</w:t>
        <w:tab/>
        <w:tab/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ратов Дмитрий Андреевич</w:t>
        <w:tab/>
        <w:tab/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жков Владимир Александрович</w:t>
        <w:tab/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таров Георгий Александрович</w:t>
        <w:tab/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ловьев Вадим Георгиевич</w:t>
        <w:tab/>
        <w:tab/>
        <w:tab/>
        <w:tab/>
        <w:t>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камада Ирина Муцуовна</w:t>
        <w:tab/>
        <w:tab/>
        <w:tab/>
        <w:tab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35:00Z</dcterms:created>
  <dc:creator>Lyubarev</dc:creator>
  <dc:description/>
  <dc:language>en-US</dc:language>
  <cp:lastModifiedBy>Lyubarev</cp:lastModifiedBy>
  <cp:lastPrinted>2004-11-22T18:13:00Z</cp:lastPrinted>
  <dcterms:modified xsi:type="dcterms:W3CDTF">2005-01-22T15:35:00Z</dcterms:modified>
  <cp:revision>2</cp:revision>
  <dc:subject/>
  <dc:title>Заявители:</dc:title>
</cp:coreProperties>
</file>